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1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Роговского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имашевского района 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0 годы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5"/>
      </w:tblGrid>
      <w:tr>
        <w:trPr>
          <w:trHeight w:val="776" w:hRule="atLeast"/>
        </w:trPr>
        <w:tc>
          <w:tcPr>
            <w:tcW w:w="15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18-2020 годы</w:t>
            </w:r>
          </w:p>
        </w:tc>
      </w:tr>
    </w:tbl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2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1646"/>
        <w:gridCol w:w="283"/>
        <w:gridCol w:w="906"/>
        <w:gridCol w:w="791"/>
        <w:gridCol w:w="851"/>
        <w:gridCol w:w="850"/>
        <w:gridCol w:w="3969"/>
        <w:gridCol w:w="2269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, спорта и здорового образа жизни, организация и проведение спортивно-массовых мероприятий для различных категорий насе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 оснащение спортивных команд поселения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099185</wp:posOffset>
                      </wp:positionV>
                      <wp:extent cx="3366135" cy="171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35pt;margin-top:8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: Организация и проведение спортивных мероприятий</w:t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на мероприятие, из них: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396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 менее 27 спортивных мероприятия на территории поселения; не менее 150 участий в  спортивных мероприятиях районного и краевого значения, в которых участвовали спортивные команды поселения; приобретение спортивного инвентаря в количестве не менее 120 штук, за период реализации муниципальной программы.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9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на реализацию программы, из них: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0320</wp:posOffset>
                </wp:positionV>
                <wp:extent cx="9429750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-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Р.В. Бигд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Вологжанина</cp:lastModifiedBy>
  <cp:lastPrinted>2017-04-26T14:11:00Z</cp:lastPrinted>
  <dcterms:modified xsi:type="dcterms:W3CDTF">2017-12-19T08:44:00Z</dcterms:modified>
  <cp:revision>44</cp:revision>
  <dc:subject/>
  <dc:title/>
</cp:coreProperties>
</file>